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TOP Public Computing Budget Informa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ing and Staffing Need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400"/>
        <w:gridCol w:w="6030"/>
      </w:tblGrid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n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ff Needs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quipment Needs:</w:t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CC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numbers would basically run as follows per year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nnual Operational Expens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,000 ABCCM for fac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0,000 ABCCM for vendor relationship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,000-$300,000 ABCCM for sta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,000 ABCCM for marketing/s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-Ki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CM can provide matching funds up $2,000,000 which represents our local contributions.  The facility that would house this project is owned by ABCCM and valued at $3,500,000, and may be considered part of the in-kind match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pital Expense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80,000 ABCCM for equipment/site preparation </w:t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0.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80,000</w:t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6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using Authority of Ashevil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,000 for 5 Security personnel for 2-18 week training sessions $6500 for Basic computer literacy training through AB Tech based on a cost of $65/student up to 24 hours of training This is a quote from AB Tech, but we plan to pursue training from our other part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 $86,5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9000 for 60 Laserjet ink cartridg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2,600 for Computers 23 Desktops 10 Laptop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000 for 5 Laserjet printers $1000 for a Laptop ca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000 for 5 Overhead projecto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000 for 5 Scree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00 for 4 16 Port switches $8000 for Security and anti-virus software Computrace Symmantec Deepfreez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000 for Microsoft Office Suite 2007 Softw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000 for Windows Vista Softwa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,000 for 5 Security cameras</w:t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6,500.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ncombe County Librari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rary Match: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Training $5,000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Support</w:t>
              <w:tab/>
              <w:t>$10,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tops with library software installed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,100X50=$55,000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rels for wireless use-double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,580X12=$18,960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els for wireless use-single</w:t>
              <w:tab/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,185X6=$7,110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Lab Carrels-double</w:t>
              <w:tab/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,580X5=$7,900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Lab Carrels-single</w:t>
              <w:tab/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,185X2=$2,370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irs</w:t>
              <w:tab/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90X51=$9,690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REQUEST</w:t>
              <w:tab/>
              <w:t>$101,030</w:t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hways for the Future Inc., dba Western Allia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uter competency trainer 20 Hours X $15 =$300 monthly, $3,600 yearly= $7,200 (Two years)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chnician $ 2,500 yearly, $5,000 (Two years)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essible Computer Workstation for persons in wheelchairs $1,252.22 Podium $ 197.00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tima 2200-Lumen Projector (Classroom) $769.98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Desktop Computers (2 with 21” monitors)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1, 932.16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X6 Markerboard 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49.95</w:t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heville High School/School of Inquiry and Life Sciences at Ashevi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fter-School Access to Media Center:</w:t>
            </w:r>
          </w:p>
          <w:p>
            <w:pPr>
              <w:pStyle w:val="SILSAHandbookInformalBulletedlist"/>
              <w:numPr>
                <w:ilvl w:val="0"/>
                <w:numId w:val="1"/>
              </w:numPr>
              <w:spacing w:before="0" w:after="0"/>
              <w:rPr>
                <w:rFonts w:ascii="Arial" w:hAnsi="Arial" w:eastAsia="Times-Roman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nel costs: </w:t>
            </w:r>
          </w:p>
          <w:p>
            <w:pPr>
              <w:pStyle w:val="SILSAHandbookInformalBulletedlist"/>
              <w:numPr>
                <w:ilvl w:val="1"/>
                <w:numId w:val="1"/>
              </w:numPr>
              <w:spacing w:before="0" w:after="0"/>
              <w:rPr>
                <w:rFonts w:ascii="Arial" w:hAnsi="Arial" w:eastAsia="Times-Roman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s: $3600 per year ($9,000 total )</w:t>
            </w:r>
          </w:p>
          <w:p>
            <w:pPr>
              <w:pStyle w:val="SILSAHandbookInformalBulletedlist"/>
              <w:numPr>
                <w:ilvl w:val="2"/>
                <w:numId w:val="1"/>
              </w:numPr>
              <w:spacing w:before="0" w:after="0"/>
              <w:rPr>
                <w:rFonts w:ascii="Arial" w:hAnsi="Arial" w:eastAsia="Times-Roman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 for 1 hour for 1 teacher 4 days per week for 36 weeks plus 5 hours of accountability record-keeping and reporting, coordinating with other teachers</w:t>
            </w:r>
          </w:p>
          <w:p>
            <w:pPr>
              <w:pStyle w:val="SILSAHandbookInformalBulletedlis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s: paper, printer toner  $500/year ($1,250 total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ent Training Sessions :</w:t>
            </w:r>
          </w:p>
          <w:p>
            <w:pPr>
              <w:pStyle w:val="SILSAHandbookInformalBulletedlist"/>
              <w:numPr>
                <w:ilvl w:val="0"/>
                <w:numId w:val="1"/>
              </w:numPr>
              <w:spacing w:before="0" w:after="0"/>
              <w:rPr>
                <w:rFonts w:ascii="Arial" w:hAnsi="Arial" w:eastAsia="Times-Roman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nel costs: </w:t>
            </w:r>
          </w:p>
          <w:p>
            <w:pPr>
              <w:pStyle w:val="SILSAHandbookInformalBulletedlist"/>
              <w:numPr>
                <w:ilvl w:val="1"/>
                <w:numId w:val="1"/>
              </w:numPr>
              <w:spacing w:before="0" w:after="0"/>
              <w:rPr>
                <w:rFonts w:ascii="Arial" w:hAnsi="Arial" w:eastAsia="Times-Roman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s: $2000  ($4000 total for the life of the grant)</w:t>
            </w:r>
          </w:p>
          <w:p>
            <w:pPr>
              <w:pStyle w:val="SILSAHandbookInformalBulletedlist"/>
              <w:numPr>
                <w:ilvl w:val="2"/>
                <w:numId w:val="1"/>
              </w:numPr>
              <w:spacing w:before="0" w:after="0"/>
              <w:rPr>
                <w:rFonts w:ascii="Arial" w:hAnsi="Arial" w:eastAsia="Times-Roman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 for 2 hours for 2 teachers twice monthly for 10 months</w:t>
            </w:r>
          </w:p>
          <w:p>
            <w:pPr>
              <w:pStyle w:val="SILSAHandbookInformalBulletedlist"/>
              <w:numPr>
                <w:ilvl w:val="0"/>
                <w:numId w:val="0"/>
              </w:numPr>
              <w:spacing w:before="0" w:after="0"/>
              <w:ind w:left="720" w:hanging="360"/>
              <w:rPr>
                <w:rFonts w:ascii="Arial" w:hAnsi="Arial" w:eastAsia="Times-Roman;Times New Roman" w:cs="Arial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: paper, printer toner  $200/year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n-kind contribu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SILSAHandbookInformalBulletedlist"/>
              <w:numPr>
                <w:ilvl w:val="0"/>
                <w:numId w:val="1"/>
              </w:numPr>
              <w:spacing w:before="0" w:after="0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>Student tutors: $2880</w:t>
            </w:r>
          </w:p>
          <w:p>
            <w:pPr>
              <w:pStyle w:val="SILSAHandbookInformalBulletedlist"/>
              <w:numPr>
                <w:ilvl w:val="1"/>
                <w:numId w:val="1"/>
              </w:numPr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 tutors per day @ $10/hour, 4 days per week for 36 weeks</w:t>
            </w:r>
          </w:p>
          <w:p>
            <w:pPr>
              <w:pStyle w:val="SILSAHandbookInformalBulletedlist"/>
              <w:numPr>
                <w:ilvl w:val="0"/>
                <w:numId w:val="1"/>
              </w:numPr>
              <w:rPr>
                <w:highlight w:val="yellow"/>
              </w:rPr>
            </w:pPr>
            <w:r>
              <w:rPr>
                <w:highlight w:val="yellow"/>
              </w:rPr>
              <w:t>Use of facilities</w:t>
            </w:r>
          </w:p>
          <w:p>
            <w:pPr>
              <w:pStyle w:val="SILSAHandbookInformalBulletedlist"/>
              <w:numPr>
                <w:ilvl w:val="1"/>
                <w:numId w:val="1"/>
              </w:numPr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After-school access to Media Center: </w:t>
            </w:r>
            <w:r>
              <w:rPr>
                <w:highlight w:val="yellow"/>
              </w:rPr>
              <w:t>$7200</w:t>
            </w:r>
          </w:p>
          <w:p>
            <w:pPr>
              <w:pStyle w:val="SILSAHandbookInformalBulletedlist"/>
              <w:numPr>
                <w:ilvl w:val="2"/>
                <w:numId w:val="1"/>
              </w:numPr>
              <w:rPr/>
            </w:pPr>
            <w:r>
              <w:rPr>
                <w:highlight w:val="yellow"/>
              </w:rPr>
              <w:t>1 hour per day @ $50/hour, 4 days per week for 36 weeks</w:t>
            </w:r>
          </w:p>
          <w:p>
            <w:pPr>
              <w:pStyle w:val="SILSAHandbookInformalBulletedlist"/>
              <w:numPr>
                <w:ilvl w:val="1"/>
                <w:numId w:val="1"/>
              </w:numPr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arent Training Sessions:</w:t>
            </w:r>
            <w:r>
              <w:rPr>
                <w:highlight w:val="yellow"/>
              </w:rPr>
              <w:t xml:space="preserve"> $2000</w:t>
            </w:r>
          </w:p>
          <w:p>
            <w:pPr>
              <w:pStyle w:val="SILSAHandbookInformalBulletedlist"/>
              <w:numPr>
                <w:ilvl w:val="2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highlight w:val="yellow"/>
              </w:rPr>
              <w:t xml:space="preserve">2 hour per day @ $50/hour, 2 </w:t>
            </w:r>
            <w:r>
              <w:rPr>
                <w:rFonts w:cs="Arial" w:ascii="Arial" w:hAnsi="Arial"/>
                <w:highlight w:val="yellow"/>
              </w:rPr>
              <w:t>times monthly for 10 month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al support and equipment replacement @ $200/yr/computer and $100/year for projector for 30 computers and 1 data projector= $9,100/yr</w:t>
            </w:r>
          </w:p>
        </w:tc>
      </w:tr>
      <w:tr>
        <w:trPr>
          <w:trHeight w:val="2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-Roman;Times New Roman" w:cs="Arial" w:ascii="Arial" w:hAnsi="Arial"/>
              </w:rPr>
              <w:t>We would offer two one hour sessions a month beginning in October 1, 2009 through May 1, 2010.  Sessions would not be offered in December; we will have 8 staff members present at each session. We would need a minimum of eight staff members to teach and assist at $25 an hour and 8 annual hours for planning, development, and evaluation for each of the 8 teachers. The total number of staff hours for the 1</w:t>
            </w:r>
            <w:r>
              <w:rPr>
                <w:rFonts w:eastAsia="Times-Roman;Times New Roman" w:cs="Arial" w:ascii="Arial" w:hAnsi="Arial"/>
                <w:vertAlign w:val="superscript"/>
              </w:rPr>
              <w:t>st</w:t>
            </w:r>
            <w:r>
              <w:rPr>
                <w:rFonts w:eastAsia="Times-Roman;Times New Roman" w:cs="Arial" w:ascii="Arial" w:hAnsi="Arial"/>
              </w:rPr>
              <w:t xml:space="preserve"> year is 120.  Total budget is $3000 for the months of October, 2009 – May, 2010. Total for 3 years is $7000.</w:t>
            </w:r>
          </w:p>
          <w:p>
            <w:pPr>
              <w:pStyle w:val="Normal"/>
              <w:snapToGrid w:val="false"/>
              <w:rPr>
                <w:rFonts w:ascii="Arial" w:hAnsi="Arial" w:eastAsia="Times-Roman;Times New Roman" w:cs="Arial"/>
              </w:rPr>
            </w:pPr>
            <w:r>
              <w:rPr>
                <w:rFonts w:eastAsia="Times-Roman;Times New Roman"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Times-Roman;Times New Roman" w:cs="Arial" w:ascii="Arial" w:hAnsi="Arial"/>
                <w:sz w:val="20"/>
              </w:rPr>
              <w:t>Beginning June 14, 2010 through August 14, 2010 we would open our media center and computer lab once a week for the hours of 9:00 a.m. – 12:00 noon for the purpose of reading, book check out and computer use.  We would need four staff for these months with 4 hours of planning, development, and evaluation for a total of 172 staff hours for summer program.  The total for June 14 – August 14 would be $4000; total summer program for 3 years - $10,00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facility would be used for this project at $50 per hour user fee for 61 hours annually = $3,050 annually. Technical support and equipment replacement @ $200/yr/computer and $100/year for projector for 30 computers and 1 data projector=$9,80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bidi="ar-SA" w:eastAsia="zh-CN"/>
    </w:rPr>
  </w:style>
  <w:style w:type="paragraph" w:styleId="SILSAHandbookInformalBulletedlist">
    <w:name w:val="SILSA Handbook Informal Bulleted list"/>
    <w:basedOn w:val="Normal"/>
    <w:qFormat/>
    <w:pPr>
      <w:numPr>
        <w:ilvl w:val="0"/>
        <w:numId w:val="1"/>
      </w:num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48:00Z</dcterms:created>
  <dc:creator>MAIN</dc:creator>
  <dc:description/>
  <cp:keywords/>
  <dc:language>en-US</dc:language>
  <cp:lastModifiedBy> </cp:lastModifiedBy>
  <dcterms:modified xsi:type="dcterms:W3CDTF">2009-08-14T15:50:00Z</dcterms:modified>
  <cp:revision>8</cp:revision>
  <dc:subject/>
  <dc:title>Training and Staffing Needs</dc:title>
</cp:coreProperties>
</file>